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7"/>
        <w:ind w:right="1843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Приложение № 2 к договору №</w:t>
      </w:r>
    </w:p>
    <w:p>
      <w:pPr>
        <w:pStyle w:val="Normal"/>
        <w:shd w:fill="FFFFFF" w:val="clear"/>
        <w:spacing w:lineRule="exact" w:line="277"/>
        <w:ind w:right="1843" w:hanging="0"/>
        <w:jc w:val="right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>от_________________________</w:t>
      </w:r>
    </w:p>
    <w:p>
      <w:pPr>
        <w:pStyle w:val="Normal"/>
        <w:shd w:fill="FFFFFF" w:val="clear"/>
        <w:spacing w:lineRule="exact" w:line="277"/>
        <w:ind w:right="18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77"/>
        <w:ind w:right="18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</w:rPr>
        <w:t>График оказания услуг по</w:t>
      </w:r>
    </w:p>
    <w:p>
      <w:pPr>
        <w:pStyle w:val="Normal"/>
        <w:shd w:fill="FFFFFF" w:val="clear"/>
        <w:spacing w:lineRule="exact" w:line="277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ю сетей 0,4 кВ, 6 кВ-10 кВ на наличие перенапряжений с выдачей рекомендаций</w:t>
      </w: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7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7"/>
        <w:rPr/>
      </w:pP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Начало  оказания услуг: 01 октября 2012 года</w:t>
      </w:r>
    </w:p>
    <w:p>
      <w:pPr>
        <w:pStyle w:val="Normal"/>
        <w:shd w:fill="FFFFFF" w:val="clear"/>
        <w:spacing w:lineRule="exact" w:line="277"/>
        <w:rPr/>
      </w:pP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Конец оказания услуг: 30 ноября 2012 ода.</w:t>
      </w:r>
    </w:p>
    <w:p>
      <w:pPr>
        <w:pStyle w:val="Normal"/>
        <w:shd w:fill="FFFFFF" w:val="clear"/>
        <w:spacing w:lineRule="exact" w:line="277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32080</wp:posOffset>
                </wp:positionV>
                <wp:extent cx="6596380" cy="523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523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6"/>
                              <w:gridCol w:w="6135"/>
                              <w:gridCol w:w="425"/>
                              <w:gridCol w:w="425"/>
                              <w:gridCol w:w="426"/>
                              <w:gridCol w:w="416"/>
                              <w:gridCol w:w="434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5"/>
                                      <w:sz w:val="25"/>
                                      <w:szCs w:val="25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5"/>
                                      <w:szCs w:val="25"/>
                                    </w:rPr>
                                    <w:t>Наименование этап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9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9"/>
                                      <w:sz w:val="25"/>
                                      <w:szCs w:val="25"/>
                                    </w:rPr>
                                    <w:t>График выполнения,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октябр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ноябр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ализ принципиальной схемы сетей 0,4 кВ, 10 кВ ГЭС и схем их релейной защиты. Сбор исходной информации для расчетов, выбор мест регистрации коммутационных перенапряжений в сетях 10 кВ и разработка устройств для присоединения к этим сетям (с возможностью оставления их для целей длительного мониторинга возникающих перенапряжений),  выбор мест регистрации коммутационных перенапряжений в сетях 0,4 кВ и в цепях релейной защиты оборудования ГЭС.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10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работка технической программы по переключениям в сетях10 кВ ГЭС с целью регистрации перенапряжений, производство измерений реального уровня коммутационных перенапряжений в сетях 10 кВ, 0,4 кВ и цепях РЗА при производстве коммутаций в сети 10 кВ, определение факта срабатывания установленных ОПН в сети 10 кВ ГЭС, оценка эффективности имеющихся мер по ограничению перенапряжений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ценка уровня перенапряжений в сетях 10 кВ, 0,4 кВ и цепях РЗА, разработка рекомендаций по установке средств защиты, оформление отчета по проведенной рабо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>Передача отчетной документации на согласование заказчику в электронном вид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1"/>
                                      <w:sz w:val="24"/>
                                      <w:szCs w:val="24"/>
                                    </w:rPr>
                                    <w:t>Передача отчетной документации на согласование заказчику на бумажном носител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412.2pt;mso-wrap-distance-left:0pt;mso-wrap-distance-right:9pt;mso-wrap-distance-top:0pt;mso-wrap-distance-bottom:0pt;margin-top:10.4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3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6"/>
                        <w:gridCol w:w="6135"/>
                        <w:gridCol w:w="425"/>
                        <w:gridCol w:w="425"/>
                        <w:gridCol w:w="426"/>
                        <w:gridCol w:w="416"/>
                        <w:gridCol w:w="434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5"/>
                                <w:szCs w:val="25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0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Наименование эта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График выполнения, нед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октябр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ноябр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0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нализ принципиальной схемы сетей 0,4 кВ, 10 кВ ГЭС и схем их релейной защиты. Сбор исходной информации для расчетов, выбор мест регистрации коммутационных перенапряжений в сетях 10 кВ и разработка устройств для присоединения к этим сетям (с возможностью оставления их для целей длительного мониторинга возникающих перенапряжений),  выбор мест регистрации коммутационных перенапряжений в сетях 0,4 кВ и в цепях релейной защиты оборудования ГЭС.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1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зработка технической программы по переключениям в сетях10 кВ ГЭС с целью регистрации перенапряжений, производство измерений реального уровня коммутационных перенапряжений в сетях 10 кВ, 0,4 кВ и цепях РЗА при производстве коммутаций в сети 10 кВ, определение факта срабатывания установленных ОПН в сети 10 кВ ГЭС, оценка эффективности имеющихся мер по ограничению перенапряжений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b/>
                                <w:b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ценка уровня перенапряжений в сетях 10 кВ, 0,4 кВ и цепях РЗА, разработка рекомендаций по установке средств защиты, оформление отчета по проведенной рабо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Передача отчетной документации на согласование заказчику в электронном вид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Передача отчетной документации на согласование заказчику на бумажном носител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/>
      </w:pPr>
      <w:r>
        <w:rPr>
          <w:b/>
          <w:bCs/>
          <w:szCs w:val="24"/>
          <w:u w:val="single"/>
        </w:rPr>
        <w:t>от ЗАКАЗЧИКА:</w:t>
      </w:r>
      <w:r>
        <w:rPr>
          <w:b/>
          <w:bCs/>
          <w:szCs w:val="24"/>
        </w:rPr>
        <w:tab/>
        <w:t xml:space="preserve">                                                                              </w:t>
        <w:tab/>
      </w:r>
      <w:r>
        <w:rPr>
          <w:b/>
          <w:bCs/>
          <w:szCs w:val="24"/>
          <w:u w:val="single"/>
        </w:rPr>
        <w:t>от</w:t>
      </w:r>
      <w:r>
        <w:rPr>
          <w:b/>
          <w:szCs w:val="24"/>
          <w:u w:val="single"/>
        </w:rPr>
        <w:t xml:space="preserve"> ПОДРЯДЧИКА </w:t>
      </w:r>
      <w:r>
        <w:rPr>
          <w:b/>
          <w:bCs/>
          <w:szCs w:val="24"/>
          <w:u w:val="single"/>
        </w:rPr>
        <w:t>:</w:t>
      </w:r>
    </w:p>
    <w:p>
      <w:pPr>
        <w:pStyle w:val="Normal"/>
        <w:shd w:fill="FFFFFF" w:val="clear"/>
        <w:ind w:left="5040" w:right="-505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left="5040" w:right="-505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енерального директора-                              </w:t>
      </w:r>
    </w:p>
    <w:p>
      <w:pPr>
        <w:pStyle w:val="Normal"/>
        <w:shd w:fill="FFFFFF" w:val="clear"/>
        <w:tabs>
          <w:tab w:val="clear" w:pos="720"/>
          <w:tab w:val="left" w:pos="5560" w:leader="none"/>
        </w:tabs>
        <w:ind w:left="5040" w:right="-505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иректора филиала «Карельский» ОАО «ТГК-1»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В.В. Белов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                                                     </w:t>
      </w:r>
    </w:p>
    <w:p>
      <w:pPr>
        <w:pStyle w:val="Normal"/>
        <w:shd w:fill="FFFFFF" w:val="clear"/>
        <w:ind w:left="5400" w:hanging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а «Карельский» ОАО «ТГК-1»                        </w:t>
      </w:r>
    </w:p>
    <w:p>
      <w:pPr>
        <w:pStyle w:val="Normal"/>
        <w:shd w:fill="FFFFFF" w:val="clear"/>
        <w:ind w:right="-1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Е.В.Герлиц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ККГЭС ___________ С.Ю. Чуг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7450" w:h="14684"/>
      <w:pgMar w:left="1440" w:right="1440" w:gutter="0" w:header="0" w:top="36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8:00Z</dcterms:created>
  <dc:creator>User</dc:creator>
  <dc:description/>
  <cp:keywords/>
  <dc:language>en-US</dc:language>
  <cp:lastModifiedBy>Богданова</cp:lastModifiedBy>
  <cp:lastPrinted>2012-05-25T18:04:00Z</cp:lastPrinted>
  <dcterms:modified xsi:type="dcterms:W3CDTF">2012-07-20T07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0259918</vt:r8>
  </property>
  <property fmtid="{D5CDD505-2E9C-101B-9397-08002B2CF9AE}" pid="3" name="_AuthorEmail">
    <vt:lpwstr>kolesov.am@karelia.tgc1.ru</vt:lpwstr>
  </property>
  <property fmtid="{D5CDD505-2E9C-101B-9397-08002B2CF9AE}" pid="4" name="_AuthorEmailDisplayName">
    <vt:lpwstr>Колесов Андрей Михайлович</vt:lpwstr>
  </property>
  <property fmtid="{D5CDD505-2E9C-101B-9397-08002B2CF9AE}" pid="5" name="_EmailSubject">
    <vt:lpwstr>ТЗ на торги.7z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